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3540" w:firstLine="708"/>
        <w:jc w:val="center"/>
        <w:rPr/>
      </w:pPr>
      <w:r>
        <w:rPr/>
      </w:r>
    </w:p>
    <w:p>
      <w:pPr>
        <w:pStyle w:val="Heading2"/>
        <w:spacing w:lineRule="exact" w:line="320"/>
        <w:ind w:left="0" w:hanging="0"/>
        <w:jc w:val="center"/>
        <w:rPr/>
      </w:pPr>
      <w:r>
        <w:rPr>
          <w:b/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СЕССИЯ  от     28.07.2010      №     6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от      28.07.2010                                                                                             №     41   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г.Тимашевск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решение Совета муниципального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бразования Тимашевский район от 25 октября 2006 года № 273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«Об утверждении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ной целевой программы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Тимашевского района (2007 - 2011 годы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уководствуясь статьей 179 Бюджетного кодекса  Российской Федерации, в целях оптимизации расходов на реализацию программных мероприятий и необходимости изменения срока реализации районной целевой программы «Культура Тимашевского района (2007-2011 годы)» Совет муниципального образования Тимашевский район  </w:t>
      </w:r>
      <w:r>
        <w:rPr>
          <w:sz w:val="28"/>
          <w:szCs w:val="28"/>
        </w:rPr>
        <w:t xml:space="preserve">р е ш и л: </w:t>
      </w:r>
    </w:p>
    <w:p>
      <w:pPr>
        <w:pStyle w:val="TextBodyIndent"/>
        <w:ind w:hanging="0"/>
        <w:rPr>
          <w:color w:val="000000"/>
          <w:szCs w:val="28"/>
        </w:rPr>
      </w:pPr>
      <w:r>
        <w:rPr/>
        <w:tab/>
        <w:t xml:space="preserve">1. Внести изменения в решение Совета муниципального образования Тимашевский район от 25 октября 2006 года № 273 «Об утверждении районной целевой программы «Культура Тимашевского района (2007-2011 годы)», изложив в новой редакции приложение к решению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2. Решение вступает в силу   с момента его подписания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Тимашевский район                                                                           А.М.Потапенко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6510</wp:posOffset>
                </wp:positionV>
                <wp:extent cx="14605" cy="1319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9pt;mso-wrap-distance-left:504pt;mso-wrap-distance-right:504pt;mso-wrap-distance-top:0pt;mso-wrap-distance-bottom:0pt;margin-top:1.3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машевский район от _______________________ № __________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Arial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 внесении изменений в решение Совета муниципального образования Тимашевский район от 25 октября 2006 года №  273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«Об утверждении 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ной целевой программы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ультура Тимашевского района (2007 - 2011 годы)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/>
      </w:pPr>
      <w:r>
        <w:rPr>
          <w:sz w:val="28"/>
        </w:rPr>
        <w:t xml:space="preserve">Председатель </w:t>
      </w:r>
      <w:r>
        <w:rPr/>
        <w:t xml:space="preserve"> </w:t>
      </w:r>
      <w:r>
        <w:rPr>
          <w:sz w:val="28"/>
          <w:szCs w:val="28"/>
        </w:rPr>
        <w:t xml:space="preserve">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уки, культуры и 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семьи и молодежи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>Тимашевский  район                                                                                  А.Т.Сы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>начальника отдела культу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машевский район       </w:t>
        <w:tab/>
        <w:tab/>
        <w:tab/>
        <w:tab/>
        <w:t xml:space="preserve">                                 Р.И.Маса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Тимашевский  район                                                                        А.А.Черныш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ого 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машевский  район               </w:t>
        <w:tab/>
        <w:t xml:space="preserve">                                                   А.А.Бородав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Тимашевский  район                                                                            О.В.Маши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Тимашевский  район                                                                             С.В.Прокоп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16:00Z</dcterms:created>
  <dc:creator>Касмынина</dc:creator>
  <dc:description/>
  <cp:keywords/>
  <dc:language>en-US</dc:language>
  <cp:lastModifiedBy>Zver</cp:lastModifiedBy>
  <cp:lastPrinted>2010-07-29T08:06:00Z</cp:lastPrinted>
  <dcterms:modified xsi:type="dcterms:W3CDTF">2010-07-29T11:15:00Z</dcterms:modified>
  <cp:revision>7</cp:revision>
  <dc:subject/>
  <dc:title>РОССИЙСКАЯ ФЕДЕРАЦИЯ</dc:title>
</cp:coreProperties>
</file>